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w w:val="200"/>
        </w:rPr>
      </w:pPr>
      <w:r>
        <w:rPr>
          <w:rFonts w:eastAsia="ＭＳ ゴシック;MS Gothic" w:ascii="ＭＳ ゴシック;MS Gothic" w:hAnsi="ＭＳ ゴシック;MS Gothic"/>
          <w:w w:val="2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社会福祉法人等による利用者負担軽減制度事業補助金請求書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209" w:hanging="0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塩　竈　市　長　様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209" w:hanging="0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次のとおり請求いたします。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eastAsia="ＭＳ ゴシック;MS Gothic"/>
        </w:rPr>
        <w:t>令和　　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807" w:hanging="0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所在地</w:t>
      </w:r>
    </w:p>
    <w:p>
      <w:pPr>
        <w:pStyle w:val="Normal"/>
        <w:spacing w:before="120" w:after="120"/>
        <w:ind w:left="3969" w:hanging="0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請求者　名　称</w:t>
      </w:r>
    </w:p>
    <w:p>
      <w:pPr>
        <w:pStyle w:val="Normal"/>
        <w:ind w:left="4807" w:hanging="0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代表者　　　　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　　　　　　　（介護保険事業所番号　　　　　　　　　　　）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6479" w:type="dxa"/>
        <w:jc w:val="left"/>
        <w:tblInd w:w="1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9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98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　　　　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但し，社会福祉法人等による利用者負担軽減制度事業補助金として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7749" w:type="dxa"/>
        <w:jc w:val="left"/>
        <w:tblInd w:w="9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2299"/>
        <w:gridCol w:w="1254"/>
        <w:gridCol w:w="420"/>
        <w:gridCol w:w="420"/>
        <w:gridCol w:w="420"/>
        <w:gridCol w:w="421"/>
        <w:gridCol w:w="420"/>
        <w:gridCol w:w="420"/>
        <w:gridCol w:w="421"/>
      </w:tblGrid>
      <w:tr>
        <w:trPr>
          <w:trHeight w:val="932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融機関名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5" w:hanging="0"/>
              <w:rPr/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銀行・信用金庫・農協・信用組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コー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5" w:firstLine="836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本店・支店・出張所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eastAsia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．普通　２．当座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95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1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95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AndChars" w:linePitch="35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12" w:hanging="0"/>
      <w:jc w:val="left"/>
    </w:pPr>
    <w:rPr>
      <w:rFonts w:ascii="ＭＳ ゴシック;MS Gothic" w:hAnsi="ＭＳ ゴシック;MS Gothic" w:eastAsia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54:00Z</dcterms:created>
  <dc:creator>仙台市役所</dc:creator>
  <dc:description/>
  <cp:keywords/>
  <dc:language>en-US</dc:language>
  <cp:lastModifiedBy>東海林　一浩</cp:lastModifiedBy>
  <cp:lastPrinted>2020-03-27T17:58:00Z</cp:lastPrinted>
  <dcterms:modified xsi:type="dcterms:W3CDTF">2020-03-27T08:58:00Z</dcterms:modified>
  <cp:revision>3</cp:revision>
  <dc:subject/>
  <dc:title>請求書（別紙２）</dc:title>
</cp:coreProperties>
</file>