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補助申請手続きフロー図</w:t>
      </w:r>
    </w:p>
    <w:p>
      <w:pPr>
        <w:pStyle w:val="TextBody"/>
        <w:rPr/>
      </w:pPr>
      <w:r>
        <w:rPr/>
        <w:t>「塩竈市危険ブロック塀等除却事業」の事務処理手順を示しておりますので参考に願います。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1418"/>
        <w:gridCol w:w="737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手続手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処理を行う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処理の内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申請予定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危険ブロック塀等除却事業事前相談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別添＜参考＞様式によ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塩竈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地調査を行い、調査結果を申請予定者へ通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調査の結果、危険ブロック塀等に該当した場合、除却事業の対象となります</w:t>
            </w:r>
          </w:p>
        </w:tc>
      </w:tr>
      <w:tr>
        <w:trPr>
          <w:trHeight w:val="451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申請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交付申請書（様式第１号（第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条関係））によ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次の①～⑥と併せて提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計画書：様式第１号（第７条第１項関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収支予算書：様式第２号（第７条第２項関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工業者の見積書（除却対象経費の内訳がわかる書類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ブロック塀等の位置図、配置図、平面図、立面図、求積図</w:t>
            </w:r>
          </w:p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参考様式＞を参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施前の現場写真（除却事業を実施するブロック塀等の状況が把握できるもの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ブロック塀等が他人の所有である場合、所有者の承諾書：様式第３号（第７条第４項関係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塩竈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補助金交付決定通知書（様式第２号（第６条関係））の交付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申請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除却事業の施工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申請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内容に変更が生じた場合</w:t>
            </w:r>
          </w:p>
          <w:p>
            <w:pPr>
              <w:pStyle w:val="Normal"/>
              <w:ind w:firstLine="237"/>
              <w:rPr/>
            </w:pPr>
            <w:r>
              <w:rPr>
                <w:sz w:val="22"/>
                <w:szCs w:val="22"/>
              </w:rPr>
              <w:t>補助事業変更等承認申請書の提出</w:t>
            </w:r>
          </w:p>
          <w:p>
            <w:pPr>
              <w:pStyle w:val="Normal"/>
              <w:ind w:firstLine="237"/>
              <w:rPr/>
            </w:pPr>
            <w:r>
              <w:rPr>
                <w:sz w:val="22"/>
                <w:szCs w:val="22"/>
              </w:rPr>
              <w:t>様式第４号（第７条関係）によ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塩竈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補助事業変更等承認通知書（様式第５号（第７条関係））の交付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申請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が完了した場合</w:t>
            </w:r>
          </w:p>
          <w:p>
            <w:pPr>
              <w:pStyle w:val="Normal"/>
              <w:ind w:first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実績報告書の提出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号（第１３条関係）による。その際、支払ったことを証する書類の写し及び実施後の現場写真を添付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塩竈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補助事業確定通知書（様式第８号（第１４条関係））の交付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申請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求書の提出　別添任意様式によ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塩竈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払い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5:15:00Z</dcterms:created>
  <dc:creator>R014171</dc:creator>
  <dc:description/>
  <cp:keywords/>
  <dc:language>en-US</dc:language>
  <cp:lastModifiedBy>針生　忠雄</cp:lastModifiedBy>
  <cp:lastPrinted>2019-05-10T11:42:00Z</cp:lastPrinted>
  <dcterms:modified xsi:type="dcterms:W3CDTF">2019-10-23T06:56:00Z</dcterms:modified>
  <cp:revision>16</cp:revision>
  <dc:subject/>
  <dc:title>ブロック塀の安全性冠する調査申込書</dc:title>
</cp:coreProperties>
</file>